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4 – MENUISERIE METALLIQUE EXTERIEUR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4 qui comprend la Menuiserie Métallique Extérieure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4 « Menuiserie Metallique Extérieur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01:00Z</dcterms:created>
  <dc:creator>MINIEN Olivier</dc:creator>
  <dc:description/>
  <cp:keywords/>
  <dc:language>en-US</dc:language>
  <cp:lastModifiedBy>BOULANGER Emeline</cp:lastModifiedBy>
  <dcterms:modified xsi:type="dcterms:W3CDTF">2025-10-21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